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Шакинского сельского поселения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от 24.06.2025 №77/2-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шифровка   финансовой  помощи бюджета Шакин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  поселения  на  2025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ab/>
        <w:t>Тыс.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4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016" w:leader="none"/>
              </w:tabs>
              <w:rPr/>
            </w:pPr>
            <w:r>
              <w:rPr/>
              <w:t>1.</w:t>
              <w:tab/>
              <w:t>Дотация на выравнивание бюджетной   обеспеч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</w:t>
            </w:r>
            <w:r>
              <w:rPr/>
              <w:t>2.Субвенция   на   осуществление полномочий   по воинскому уч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4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3.Субвенция   на   обеспечение деятельности административных комисс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4. 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5 481,2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убсидии бюджетам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1 15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31 131,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35:00Z</dcterms:created>
  <dc:creator>hls</dc:creator>
  <dc:description/>
  <cp:keywords/>
  <dc:language>en-US</dc:language>
  <cp:lastModifiedBy>user</cp:lastModifiedBy>
  <cp:lastPrinted>2025-01-25T20:34:00Z</cp:lastPrinted>
  <dcterms:modified xsi:type="dcterms:W3CDTF">2025-06-24T06:52:00Z</dcterms:modified>
  <cp:revision>14</cp:revision>
  <dc:subject/>
  <dc:title>Приложение</dc:title>
</cp:coreProperties>
</file>